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5492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023-252/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. децембар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sr-RS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ФК Раднички 1923'' д.о.о. Крагујевац, број: 405-11/22  од  14. новембра 2022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6. децембра 202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 изменама  Посебног програма коришћења субвенција из буџета града Крагујевца Спортског привредног друштва ''ФК Раднички 1923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 изменама  Посебног програма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464-12/24, који је Скупштин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донела Одлуком број 465-12/24 на седници одржаној 4. децембра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 xml:space="preserve"> изменама</w:t>
      </w:r>
      <w:r>
        <w:rPr>
          <w:rFonts w:cs="Arial" w:ascii="Arial" w:hAnsi="Arial"/>
          <w:sz w:val="22"/>
          <w:szCs w:val="22"/>
          <w:lang w:val="ru-RU"/>
        </w:rPr>
        <w:t xml:space="preserve"> Посебног програма </w:t>
      </w:r>
      <w:r>
        <w:rPr>
          <w:rFonts w:cs="Arial" w:ascii="Arial" w:hAnsi="Arial"/>
          <w:sz w:val="22"/>
          <w:szCs w:val="22"/>
          <w:lang w:val="sr-RS"/>
        </w:rPr>
        <w:t>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ФК Раднички 1923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405-11/22  од  14. новембра 2022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складу са чланом 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ФК Раднички 1923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405-11/22  од  14. новембра 2022. године - пречишћен текст, да сагласност на Програм о изменама Посебног програма коришћења субвенција из буџета града Крагујевца за 2024. годину Спортског привредног друштва ''ФК Раднички 1923'' д.о.о. Крагујевац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ом о изменама Посебног програма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врши се </w:t>
      </w:r>
      <w:bookmarkStart w:id="0" w:name="_Hlk165983083"/>
      <w:r>
        <w:rPr>
          <w:rFonts w:cs="Arial" w:ascii="Arial" w:hAnsi="Arial"/>
          <w:sz w:val="22"/>
          <w:szCs w:val="22"/>
          <w:lang w:val="sr-RS"/>
        </w:rPr>
        <w:t>смањење средстава субвенција оснивача, у износу од 4.000.000,00 динара, као и усклађивање прихода и расхода са измењеним околностима пословања, укључујући и реконструкцију стадиона.</w:t>
      </w:r>
    </w:p>
    <w:p>
      <w:pPr>
        <w:pStyle w:val="Normal"/>
        <w:ind w:firstLine="720"/>
        <w:jc w:val="both"/>
        <w:rPr/>
      </w:pPr>
      <w:bookmarkEnd w:id="0"/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Спортског привредног друштва ''ФК Раднички 1923'' д.о.о.  Крагујевац за 2024. годину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4-04-04T14:05:00Z</cp:lastPrinted>
  <dcterms:modified xsi:type="dcterms:W3CDTF">2024-12-06T13:37:00Z</dcterms:modified>
  <cp:revision>446</cp:revision>
  <dc:subject/>
  <dc:title/>
</cp:coreProperties>
</file>